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05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val="pt-BR"/>
        </w:rPr>
        <w:t>Implantação do Sistema de Registro de Preços, pelo prazo de 12 (doze) meses, para eventual aquisição de kits para determinações analíticas (kit carbono orgânico total, nitrogênio total, fósforo total, manganês, ferro, sulfato, alumínio, surfactante aniônico, microcistina, cilindrospermopsina, saxitoxina, DQO), Materiais de Referência Certificados (2-metilisoborneol, cor, fluoretos, cloretos, sulfato, nitrito, nitrato, fósforo, alumínio, ferro, DBO, cloro residual livre, manganês, alcalinidade, dureza, DQO, turbidez, pH, clorofila, 2-isobutil-3-metoxipirazina), detergente alcalino, hexano, alça de inoculação estéril, alça de Drigalski descartável, papel filtro quantitativo de celulose e ágar nutriente com azul de tripan para Laboratório Central e DEPA (MRC de turbidez e MRC fluoret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p>
      <w:pPr>
        <w:pStyle w:val="Normal"/>
        <w:spacing w:lineRule="auto" w:line="360" w:before="120" w:after="0"/>
        <w:rPr/>
      </w:pPr>
      <w:r>
        <w:rPr>
          <w:rFonts w:cs="Arial"/>
          <w:sz w:val="22"/>
          <w:szCs w:val="22"/>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t>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uciano Soares</cp:lastModifiedBy>
  <cp:lastPrinted>2016-02-26T12:56:00Z</cp:lastPrinted>
  <dcterms:modified xsi:type="dcterms:W3CDTF">2025-08-27T10:49:00Z</dcterms:modified>
  <cp:revision>1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8ac60e-26fa-4e32-84b5-b627de8ad3da</vt:lpwstr>
  </property>
</Properties>
</file>